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304"/>
      </w:tblGrid>
      <w:tr>
        <w:trPr>
          <w:trHeight w:val="2216" w:hRule="atLeast"/>
        </w:trPr>
        <w:tc>
          <w:tcPr>
            <w:tcW w:w="72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Simple Code of Conduct for the Trustees of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…………………………………</w:t>
            </w:r>
            <w:r>
              <w:rPr>
                <w:b/>
                <w:sz w:val="28"/>
                <w:szCs w:val="28"/>
              </w:rPr>
              <w:t>.……… Federation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 will respect and uphold the values of the WI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109982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he purpose of the WI is t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26" w:hanging="426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ncourage and enable women to enhance their lives and to play their part in the community through education and public ques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26" w:hanging="426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nable women to improve their lives and the lives of those around the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26" w:hanging="426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Enable women to lead fulfilling lives and to be of value in the community and nationally by influencing policy/decision makers</w:t>
      </w:r>
    </w:p>
    <w:p>
      <w:pPr>
        <w:pStyle w:val="Normal"/>
        <w:spacing w:before="0" w:after="1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 recognize that it is my responsibility as a …………………………………………… federation trustee t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 within the governing document and the law – being aware of the contents of the organization’s governing document and the law as it applies to the feder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Act in the best interest of the federation as a whole – considering what is best for the organization and its beneficiaries and avoiding bringing the federation into disrepu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Manage conflicts of interest effectively – registering, declaring and resolving conflicts of interest so not gaining materially or financiall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pect confidentiality – understanding what confidentiality means in practice for the federation, its board and the individuals involved with i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ek to understand and respect the difference between the roles of trustees and federation staff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Have a sound and up-to-date knowledge of the federation and its environment – understanding how the federation works and the environment within which it operat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Attend meetings and other federation appointments or give apologies – considering other ways of engaging with the organization if regularly unable to attend trustee meeting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Prepare fully for meetings and all work for the federation – reading papers, querying anything you don’t understand and thinking through issues in good time before meeting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vely engage in discussion, debate and voting in meetings – contributing positively, listening carefully, challenging sensitively and avoiding conflic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/>
      </w:pPr>
      <w:r>
        <w:rPr>
          <w:sz w:val="22"/>
          <w:szCs w:val="22"/>
          <w:lang w:val="en-US"/>
        </w:rPr>
        <w:t>Act jointly and accept a majority decision – making decisions collectively, standing by them and not acting individually unless specifically authorised to do s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k considerately and respectfully with all – respecting diversity, different roles and boundaries, and avoiding giving offence.</w:t>
      </w:r>
    </w:p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en-US"/>
        </w:rPr>
        <w:t>I will honour the content and spirit of this co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12:00Z</dcterms:created>
  <dc:creator>claire.f</dc:creator>
  <dc:description/>
  <dc:language>en-US</dc:language>
  <cp:lastModifiedBy>Elaine Smith</cp:lastModifiedBy>
  <cp:lastPrinted>2012-08-20T12:15:00Z</cp:lastPrinted>
  <dcterms:modified xsi:type="dcterms:W3CDTF">2014-01-08T14:12:00Z</dcterms:modified>
  <cp:revision>2</cp:revision>
  <dc:subject/>
  <dc:title>A simple model code of conduct</dc:title>
</cp:coreProperties>
</file>